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336"/>
        <w:gridCol w:w="2133"/>
        <w:gridCol w:w="1722"/>
        <w:gridCol w:w="1318"/>
        <w:gridCol w:w="816"/>
        <w:gridCol w:w="1391"/>
        <w:gridCol w:w="1368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:  </w:t>
            </w:r>
            <w:r>
              <w:rPr>
                <w:b/>
                <w:i/>
              </w:rPr>
              <w:t>Hamlet</w:t>
            </w: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Process: Concept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Print,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Strategies and Self-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Monitoring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pply rea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mprehension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understand grade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ext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Demonstrate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print and electronic text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sponding to ques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(e.g., literal, inferential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valuative and synthesizing)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lf-monitor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or comprehens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 Literary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nalyze and evaluate the f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ements (e.g., plot, character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tting, point of view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front similar situ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onfli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Recognize and analy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haracteristics of subgenr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literary period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nalyze how an auth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uses figurative languag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iterary techniques to shap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lot and set mean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Critique an author’s sty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Acquis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Vocabular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Verify meanings of word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 author’s use of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efinition, restatement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xample, comparison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trast and caus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ffe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pply knowledge of roots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ffixes and phrases to ai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understanding of conte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rea vocabulary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B. Write responses to literatur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that provide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interpretation, recogni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ambiguities, nuance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complexities and tha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understand the author’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use of stylistic devices and effects created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Proces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Formulate writ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dentify a topic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the purpose and audienc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Select and use an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rganizational structure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fine and develop ideas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 variety of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vise content, organiza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style, and to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ord choice, senten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variety, clarity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sistenc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pply editing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iminate slang and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Apply tools to judge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qualit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. Prepare writing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ublication that follows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ppropriate format and u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 variety of techniques 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hance the final produc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Conven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Use correct spell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Use correct punctuation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apitalizat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Demonstrate understan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the grammat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 of the Engli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angua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D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m Stu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 of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Shakespeare and the Renaissance period using text book and film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Hamlet as a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swer questions in class discussion and through study guides in an effort to gain understanding of the theme of </w:t>
            </w:r>
            <w:r>
              <w:rPr>
                <w:i/>
              </w:rPr>
              <w:t>Hamle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ew film versions of Hamlet, focusing on different interpretations of the “To Be or not to  Be” speech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vocabulary and consider words used, comparing roots, affixes and phrases to modern word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n analysis of Hamlet’s them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ply Shakespeare’s </w:t>
            </w:r>
            <w:r>
              <w:rPr>
                <w:i/>
              </w:rPr>
              <w:t>Hamlet</w:t>
            </w:r>
            <w:r>
              <w:rPr/>
              <w:t xml:space="preserve"> with accompanying</w:t>
            </w:r>
            <w:r>
              <w:rPr>
                <w:i/>
              </w:rPr>
              <w:t xml:space="preserve"> </w:t>
            </w:r>
            <w:r>
              <w:rPr/>
              <w:t>transl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and Discussion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Processo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week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ne </w:t>
            </w:r>
          </w:p>
          <w:p>
            <w:pPr>
              <w:pStyle w:val="Normal"/>
              <w:rPr/>
            </w:pPr>
            <w:r>
              <w:rPr/>
              <w:t>Mood</w:t>
            </w:r>
          </w:p>
          <w:p>
            <w:pPr>
              <w:pStyle w:val="Normal"/>
              <w:rPr/>
            </w:pPr>
            <w:r>
              <w:rPr/>
              <w:t>Character’s Moti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5:36:00Z</dcterms:created>
  <dc:creator>fugatekf</dc:creator>
  <dc:description/>
  <cp:keywords/>
  <dc:language>en-US</dc:language>
  <cp:lastModifiedBy>brownmj</cp:lastModifiedBy>
  <cp:lastPrinted>2004-05-10T07:59:00Z</cp:lastPrinted>
  <dcterms:modified xsi:type="dcterms:W3CDTF">2008-06-24T12:40:00Z</dcterms:modified>
  <cp:revision>8</cp:revision>
  <dc:subject/>
  <dc:title>Honors Language Arts</dc:title>
</cp:coreProperties>
</file>